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</w:t>
      </w:r>
    </w:p>
    <w:p>
      <w:pPr>
        <w:pStyle w:val="Normal"/>
        <w:spacing w:lineRule="auto" w:line="48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dla Osób fizycznych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zgodnie z art. 24 ust. 1 pkt 2 ust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Ja niżej podpisa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(imię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PESEL -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NIP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mieszkały: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* (prowadzący działalność gospodarczą pod nazw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........................................................................................................................................na podstawie wpisu do 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pod numerem............................................................................, prowadzonego/nej przez .....................................................................................................................................</w:t>
        <w:br/>
        <w:t xml:space="preserve">miejsce prowadzenia działalności ........................................................................................................................)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sz w:val="20"/>
          <w:szCs w:val="20"/>
          <w:lang w:eastAsia="pl-PL"/>
        </w:rPr>
        <w:t>Art. 24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 z postępowania o udzielenie zamówienia wyklucza si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)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konawców, w stosunku do których otwarto likwidację lub których upadłość ogłoszono,</w:t>
        <w:br/>
        <w:t xml:space="preserve">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) 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* tylko dla osób fizycznych prowadzących działalność gospodarczą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spacing w:lineRule="auto" w:line="480" w:before="0" w:after="120"/>
        <w:ind w:left="5245" w:hanging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480060</wp:posOffset>
              </wp:positionV>
              <wp:extent cx="5600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3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19685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1.55pt;width:534.55pt;height:56.6pt" coordorigin="-553,31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31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26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260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294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5">
              <wp:simplePos x="0" y="0"/>
              <wp:positionH relativeFrom="margin">
                <wp:posOffset>114300</wp:posOffset>
              </wp:positionH>
              <wp:positionV relativeFrom="line">
                <wp:posOffset>332740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6.2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7:00Z</dcterms:created>
  <dc:creator>Agnieszka Kempkiewicz</dc:creator>
  <dc:description/>
  <cp:keywords/>
  <dc:language>en-US</dc:language>
  <cp:lastModifiedBy>Radek</cp:lastModifiedBy>
  <cp:lastPrinted>2012-02-28T12:12:00Z</cp:lastPrinted>
  <dcterms:modified xsi:type="dcterms:W3CDTF">2012-02-28T11:12:00Z</dcterms:modified>
  <cp:revision>5</cp:revision>
  <dc:subject/>
  <dc:title>LOGOTYPY DO OZNAKOWANIA PROJEKTÓW REALIZOWANYCH</dc:title>
</cp:coreProperties>
</file>